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  <w:t>Приложение № 2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личествена сметка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  <w:u w:val="single"/>
          <w:lang w:val="ru-RU"/>
        </w:rPr>
      </w:pPr>
      <w:r>
        <w:rPr>
          <w:rFonts w:cs="Arial" w:ascii="Arial" w:hAnsi="Arial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1.</w:t>
        <w:tab/>
        <w:t xml:space="preserve"> - работно бюро 160/80/75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                 -113бр. компют. и 25бр. некомпют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1а.   - </w:t>
      </w:r>
      <w:r>
        <w:rPr>
          <w:rFonts w:cs="Arial" w:ascii="Arial" w:hAnsi="Arial"/>
          <w:lang w:val="ru-RU" w:eastAsia="en-US"/>
        </w:rPr>
        <w:t>работно бюро 200/70/75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                 -1бр. компют. и 1бр. некомпю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2.</w:t>
        <w:tab/>
        <w:t xml:space="preserve"> - контейнер 3 чекм.центр.закл.                 - 95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3.</w:t>
        <w:tab/>
        <w:t xml:space="preserve"> - работен стол с подл. на колел.дам.       -137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4.</w:t>
        <w:tab/>
        <w:t xml:space="preserve"> - кошче за отпадъци </w:t>
      </w:r>
      <w:r>
        <w:rPr>
          <w:rFonts w:cs="Arial" w:ascii="Arial" w:hAnsi="Arial"/>
          <w:lang w:eastAsia="en-US"/>
        </w:rPr>
        <w:t>/метално/</w:t>
      </w:r>
      <w:r>
        <w:rPr>
          <w:rFonts w:cs="Arial" w:ascii="Arial" w:hAnsi="Arial"/>
          <w:lang w:val="ru-RU" w:eastAsia="en-US"/>
        </w:rPr>
        <w:t xml:space="preserve">                 -121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val="ru-RU" w:eastAsia="en-US"/>
        </w:rPr>
        <w:t>5.</w:t>
        <w:tab/>
        <w:t xml:space="preserve"> - маса работна 80/80/75Н                          -12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val="ru-RU" w:eastAsia="en-US"/>
        </w:rPr>
        <w:t>6.</w:t>
        <w:tab/>
        <w:t xml:space="preserve"> - маса за 6 души 180/80/75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               </w:t>
      </w:r>
      <w:r>
        <w:rPr>
          <w:rFonts w:cs="Arial" w:ascii="Arial" w:hAnsi="Arial"/>
          <w:lang w:val="ru-RU" w:eastAsia="en-US"/>
        </w:rPr>
        <w:t>-1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7.</w:t>
        <w:tab/>
        <w:t xml:space="preserve"> - посетителски стол, дамаска                   - 53 бр.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8.</w:t>
        <w:tab/>
        <w:t xml:space="preserve"> - закачалка стояща                                    - 40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val="ru-RU" w:eastAsia="en-US"/>
        </w:rPr>
        <w:t>9.</w:t>
        <w:tab/>
        <w:t xml:space="preserve"> - медицинска кушетка 100/200/50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    </w:t>
      </w:r>
      <w:r>
        <w:rPr>
          <w:rFonts w:cs="Arial" w:ascii="Arial" w:hAnsi="Arial"/>
          <w:lang w:val="ru-RU" w:eastAsia="en-US"/>
        </w:rPr>
        <w:t>- 3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val="ru-RU" w:eastAsia="en-US"/>
        </w:rPr>
        <w:t>10.</w:t>
        <w:tab/>
        <w:t xml:space="preserve"> - медицински шкаф 80/45/160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          </w:t>
      </w:r>
      <w:r>
        <w:rPr>
          <w:rFonts w:cs="Arial" w:ascii="Arial" w:hAnsi="Arial"/>
          <w:lang w:val="ru-RU" w:eastAsia="en-US"/>
        </w:rPr>
        <w:t>- 3 бр.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11.</w:t>
        <w:tab/>
        <w:t xml:space="preserve"> - нар за болни 100/200/50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                 </w:t>
      </w:r>
      <w:r>
        <w:rPr>
          <w:rFonts w:cs="Arial" w:ascii="Arial" w:hAnsi="Arial"/>
          <w:lang w:val="ru-RU" w:eastAsia="en-US"/>
        </w:rPr>
        <w:t>- 18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12.</w:t>
        <w:tab/>
        <w:t xml:space="preserve"> - пейка дървена 90/240/50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               </w:t>
      </w:r>
      <w:r>
        <w:rPr>
          <w:rFonts w:cs="Arial" w:ascii="Arial" w:hAnsi="Arial"/>
          <w:lang w:val="ru-RU" w:eastAsia="en-US"/>
        </w:rPr>
        <w:t xml:space="preserve"> - 3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13.</w:t>
        <w:tab/>
        <w:t xml:space="preserve"> - маса 100/80/72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                                 </w:t>
      </w:r>
      <w:r>
        <w:rPr>
          <w:rFonts w:cs="Arial" w:ascii="Arial" w:hAnsi="Arial"/>
          <w:lang w:val="ru-RU" w:eastAsia="en-US"/>
        </w:rPr>
        <w:t>- 5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14.</w:t>
        <w:tab/>
        <w:t xml:space="preserve"> - шкаф затворен 80/45/80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                 </w:t>
      </w:r>
      <w:r>
        <w:rPr>
          <w:rFonts w:cs="Arial" w:ascii="Arial" w:hAnsi="Arial"/>
          <w:lang w:val="ru-RU" w:eastAsia="en-US"/>
        </w:rPr>
        <w:t>- 68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15.</w:t>
        <w:tab/>
        <w:t xml:space="preserve"> - шкаф затворен 80/40/200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               </w:t>
      </w:r>
      <w:r>
        <w:rPr>
          <w:rFonts w:cs="Arial" w:ascii="Arial" w:hAnsi="Arial"/>
          <w:lang w:val="ru-RU" w:eastAsia="en-US"/>
        </w:rPr>
        <w:t>- 64 бр.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16.</w:t>
        <w:tab/>
        <w:t xml:space="preserve"> - маса работна 160/80/75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                  </w:t>
      </w:r>
      <w:r>
        <w:rPr>
          <w:rFonts w:cs="Arial" w:ascii="Arial" w:hAnsi="Arial"/>
          <w:lang w:val="ru-RU" w:eastAsia="en-US"/>
        </w:rPr>
        <w:t>- 21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17.</w:t>
        <w:tab/>
        <w:t xml:space="preserve"> - ниска маса посетителска 80/80/60</w:t>
      </w:r>
      <w:r>
        <w:rPr>
          <w:rFonts w:cs="Arial" w:ascii="Arial" w:hAnsi="Arial"/>
          <w:lang w:val="en-US" w:eastAsia="en-US"/>
        </w:rPr>
        <w:t>H</w:t>
      </w:r>
      <w:r>
        <w:rPr>
          <w:rFonts w:cs="Arial" w:ascii="Arial" w:hAnsi="Arial"/>
          <w:lang w:eastAsia="en-US"/>
        </w:rPr>
        <w:t xml:space="preserve">      </w:t>
      </w:r>
      <w:r>
        <w:rPr>
          <w:rFonts w:cs="Arial" w:ascii="Arial" w:hAnsi="Arial"/>
          <w:lang w:val="ru-RU" w:eastAsia="en-US"/>
        </w:rPr>
        <w:t xml:space="preserve"> - 5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18.</w:t>
        <w:tab/>
        <w:t xml:space="preserve"> - фотьойл                                                    -18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19.</w:t>
        <w:tab/>
        <w:t xml:space="preserve"> - гардероб за преобличане 30/50/180Н    - 89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20.</w:t>
        <w:tab/>
        <w:t xml:space="preserve"> - работен пулт от две тела с размер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lang w:val="ru-RU" w:eastAsia="en-US"/>
        </w:rPr>
        <w:t xml:space="preserve">          </w:t>
      </w:r>
      <w:r>
        <w:rPr>
          <w:rFonts w:cs="Arial" w:ascii="Arial" w:hAnsi="Arial"/>
          <w:lang w:val="ru-RU" w:eastAsia="en-US"/>
        </w:rPr>
        <w:t xml:space="preserve">340/120/75Н и 300/120/75Н                      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-1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20а.  -лавица стенна 400/30/1,5Н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 xml:space="preserve">   с конзолно окачване и ъглова връзка     - 4 бр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21.</w:t>
        <w:tab/>
        <w:t xml:space="preserve"> - ниска маса посетителска 60/120/60Н     - 2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22.</w:t>
        <w:tab/>
        <w:t xml:space="preserve"> - диван мека мебел                                    - 2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23.</w:t>
        <w:tab/>
        <w:t xml:space="preserve"> - заседателна  маса за 10 човека             - 3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24.</w:t>
        <w:tab/>
        <w:t xml:space="preserve"> - посетителски стол дамаска лукс            - 30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/>
      </w:pPr>
      <w:r>
        <w:rPr>
          <w:rFonts w:cs="Arial" w:ascii="Arial" w:hAnsi="Arial"/>
          <w:lang w:val="ru-RU" w:eastAsia="en-US"/>
        </w:rPr>
        <w:t>25.</w:t>
        <w:tab/>
        <w:t xml:space="preserve"> - шкафче нощно 45/45/60Н</w:t>
      </w:r>
      <w:r>
        <w:rPr/>
        <w:t xml:space="preserve">                         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>- 2 бр.</w:t>
      </w:r>
    </w:p>
    <w:p>
      <w:pPr>
        <w:pStyle w:val="Normal"/>
        <w:tabs>
          <w:tab w:val="clear" w:pos="708"/>
          <w:tab w:val="left" w:pos="720" w:leader="none"/>
          <w:tab w:val="left" w:pos="52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26.</w:t>
        <w:tab/>
        <w:t xml:space="preserve"> - маса за хранене                                      - 20 бр.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27.</w:t>
        <w:tab/>
        <w:t xml:space="preserve"> - стол за хранене                                       - 80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28.</w:t>
        <w:tab/>
        <w:t xml:space="preserve"> - дъска с борд за флумастери                  - 2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29.</w:t>
        <w:tab/>
        <w:t xml:space="preserve"> - дъска флип-чарт                                     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- 2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30.</w:t>
        <w:tab/>
        <w:t xml:space="preserve"> - екран окачен, криещ се в тавана            -1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31.</w:t>
        <w:tab/>
        <w:t xml:space="preserve"> - врата тип "хармоника"                             -1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/>
      </w:pPr>
      <w:r>
        <w:rPr>
          <w:rFonts w:cs="Arial" w:ascii="Arial" w:hAnsi="Arial"/>
          <w:lang w:val="ru-RU" w:eastAsia="en-US"/>
        </w:rPr>
        <w:t>31</w:t>
      </w:r>
      <w:r>
        <w:rPr>
          <w:rFonts w:cs="Arial" w:ascii="Arial" w:hAnsi="Arial"/>
          <w:lang w:val="en-US" w:eastAsia="en-US"/>
        </w:rPr>
        <w:t>a</w:t>
      </w:r>
      <w:r>
        <w:rPr>
          <w:rFonts w:cs="Arial" w:ascii="Arial" w:hAnsi="Arial"/>
          <w:lang w:eastAsia="en-US"/>
        </w:rPr>
        <w:t xml:space="preserve">.  - подвижна  маса на две нив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cs="Arial" w:ascii="Arial" w:hAnsi="Arial"/>
          <w:lang w:eastAsia="en-US"/>
        </w:rPr>
        <w:t xml:space="preserve">с размери 78/63/75Н                                 - </w:t>
      </w:r>
      <w:r>
        <w:rPr>
          <w:rFonts w:cs="Arial" w:ascii="Arial" w:hAnsi="Arial"/>
          <w:lang w:val="ru-RU" w:eastAsia="en-US"/>
        </w:rPr>
        <w:t>1</w:t>
      </w:r>
      <w:r>
        <w:rPr>
          <w:rFonts w:cs="Arial" w:ascii="Arial" w:hAnsi="Arial"/>
          <w:lang w:eastAsia="en-US"/>
        </w:rPr>
        <w:t xml:space="preserve">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31б.  - подвижна  маса на две нив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cs="Arial" w:ascii="Arial" w:hAnsi="Arial"/>
          <w:lang w:eastAsia="en-US"/>
        </w:rPr>
        <w:t xml:space="preserve">с размери 50/63/75Н                                 - 5 бр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3.    - вертикални текстилни щори 180/180     - 54 б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80" w:hanging="4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1417" w:right="1417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1:00Z</dcterms:created>
  <dc:creator>UserX</dc:creator>
  <dc:description/>
  <cp:keywords/>
  <dc:language>en-US</dc:language>
  <cp:lastModifiedBy>User</cp:lastModifiedBy>
  <cp:lastPrinted>2009-04-08T11:53:00Z</cp:lastPrinted>
  <dcterms:modified xsi:type="dcterms:W3CDTF">2009-04-08T08:53:00Z</dcterms:modified>
  <cp:revision>18</cp:revision>
  <dc:subject/>
  <dc:title>Количествена сметка - обзавеждане</dc:title>
</cp:coreProperties>
</file>